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5"/>
        </w:rPr>
      </w:pPr>
      <w:r>
        <w:rPr>
          <w:rFonts w:ascii="黑体" w:hAnsi="黑体" w:eastAsia="黑体"/>
          <w:b/>
          <w:sz w:val="47"/>
          <w:lang w:eastAsia="zh-CN"/>
        </w:rPr>
        <w:t>零五网</w:t>
      </w:r>
      <w:r>
        <w:rPr>
          <w:rFonts w:ascii="黑体" w:hAnsi="黑体" w:eastAsia="黑体"/>
          <w:b/>
          <w:sz w:val="47"/>
        </w:rPr>
        <w:t>五年级数学单元测试卷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《多边形面积的计算》</w:t>
      </w:r>
    </w:p>
    <w:p>
      <w:pPr>
        <w:pStyle w:val="Normal"/>
        <w:rPr>
          <w:b/>
          <w:b/>
          <w:sz w:val="29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391795</wp:posOffset>
                </wp:positionV>
                <wp:extent cx="5104765" cy="799465"/>
                <wp:effectExtent l="5715" t="5080" r="508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799560"/>
                          <a:chOff x="0" y="0"/>
                          <a:chExt cx="510480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800" cy="579240"/>
                          </a:xfrm>
                          <a:prstGeom prst="wedgeRoundRectCallout">
                            <a:avLst>
                              <a:gd name="adj1" fmla="val 39342"/>
                              <a:gd name="adj2" fmla="val 5561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隶书;宋体" w:hAnsi="隶书;宋体" w:eastAsia="隶书;宋体" w:cs="华文楷体;宋体"/>
                                  <w:color w:val="auto"/>
                                  <w:lang w:val="en-US" w:eastAsia="zh-CN"/>
                                </w:rPr>
                                <w:t>“亲爱的同学们，《多边形面积的计算》我们已经学完了，这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隶书;宋体" w:hAnsi="隶书;宋体" w:eastAsia="隶书;宋体" w:cs="宋体"/>
                                  <w:color w:val="auto"/>
                                  <w:lang w:val="en-US" w:eastAsia="zh-CN"/>
                                </w:rPr>
                                <w:t>个单元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隶书;宋体" w:hAnsi="隶书;宋体" w:eastAsia="隶书;宋体" w:cs="华文楷体;宋体"/>
                                  <w:color w:val="auto"/>
                                  <w:lang w:val="en-US" w:eastAsia="zh-CN"/>
                                </w:rPr>
                                <w:t>的学习你努力了吗？测测自己收获了多少吧！记住，要认真答题啊！”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880" y="579240"/>
                            <a:ext cx="246960" cy="2203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2pt;margin-top:30.85pt;width:401.95pt;height:62.95pt" coordorigin="240,617" coordsize="8039,125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240;top:617;width:8038;height:91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隶书;宋体" w:hAnsi="隶书;宋体" w:eastAsia="隶书;宋体" w:cs="华文楷体;宋体"/>
                            <w:color w:val="auto"/>
                            <w:lang w:val="en-US" w:eastAsia="zh-CN"/>
                          </w:rPr>
                          <w:t>“亲爱的同学们，《多边形面积的计算》我们已经学完了，这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隶书;宋体" w:hAnsi="隶书;宋体" w:eastAsia="隶书;宋体" w:cs="宋体"/>
                            <w:color w:val="auto"/>
                            <w:lang w:val="en-US" w:eastAsia="zh-CN"/>
                          </w:rPr>
                          <w:t>个单元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隶书;宋体" w:hAnsi="隶书;宋体" w:eastAsia="隶书;宋体" w:cs="华文楷体;宋体"/>
                            <w:color w:val="auto"/>
                            <w:lang w:val="en-US" w:eastAsia="zh-CN"/>
                          </w:rPr>
                          <w:t>的学习你努力了吗？测测自己收获了多少吧！记住，要认真答题啊！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AutoShape 4" fillcolor="white" stroked="t" o:allowincell="f" style="position:absolute;left:7501;top:1529;width:388;height:346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9"/>
        </w:rPr>
        <w:t>家长签名：</w:t>
      </w:r>
      <w:r>
        <w:rPr>
          <w:rFonts w:eastAsia="Times New Roman"/>
          <w:b/>
          <w:sz w:val="29"/>
          <w:u w:val="single"/>
        </w:rPr>
        <w:t xml:space="preserve">      </w:t>
      </w:r>
      <w:r>
        <w:rPr>
          <w:rFonts w:eastAsia="Times New Roman"/>
          <w:b/>
          <w:sz w:val="29"/>
        </w:rPr>
        <w:t xml:space="preserve"> </w:t>
      </w:r>
      <w:r>
        <w:rPr>
          <w:b/>
          <w:sz w:val="29"/>
        </w:rPr>
        <w:t>班级：</w:t>
      </w:r>
      <w:r>
        <w:rPr>
          <w:rFonts w:eastAsia="Times New Roman"/>
          <w:b/>
          <w:sz w:val="29"/>
          <w:u w:val="single"/>
        </w:rPr>
        <w:t xml:space="preserve">      </w:t>
      </w:r>
      <w:r>
        <w:rPr>
          <w:rFonts w:eastAsia="Times New Roman"/>
          <w:b/>
          <w:sz w:val="29"/>
        </w:rPr>
        <w:t xml:space="preserve"> </w:t>
      </w:r>
      <w:r>
        <w:rPr>
          <w:b/>
          <w:sz w:val="29"/>
        </w:rPr>
        <w:t>姓名：</w:t>
      </w:r>
      <w:r>
        <w:rPr>
          <w:rFonts w:eastAsia="Times New Roman"/>
          <w:b/>
          <w:sz w:val="29"/>
          <w:u w:val="single"/>
        </w:rPr>
        <w:t xml:space="preserve">      </w:t>
      </w:r>
      <w:r>
        <w:rPr>
          <w:rFonts w:eastAsia="Times New Roman"/>
          <w:b/>
          <w:sz w:val="29"/>
        </w:rPr>
        <w:t xml:space="preserve"> </w:t>
      </w:r>
      <w:r>
        <w:rPr>
          <w:b/>
          <w:sz w:val="29"/>
        </w:rPr>
        <w:t>得分：</w:t>
      </w:r>
      <w:r>
        <w:rPr>
          <w:rFonts w:eastAsia="Times New Roman"/>
          <w:b/>
          <w:sz w:val="29"/>
          <w:u w:val="single"/>
        </w:rPr>
        <w:t xml:space="preserve">     </w:t>
      </w:r>
    </w:p>
    <w:p>
      <w:pPr>
        <w:pStyle w:val="Normal"/>
        <w:rPr>
          <w:b/>
          <w:b/>
          <w:sz w:val="29"/>
          <w:u w:val="single"/>
        </w:rPr>
      </w:pPr>
      <w:r>
        <w:rPr>
          <w:b/>
          <w:sz w:val="29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20" w:before="312" w:after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填空。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空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平方米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平方厘米  </w:t>
      </w:r>
      <w:r>
        <w:rPr>
          <w:rFonts w:cs="宋体" w:ascii="宋体" w:hAnsi="宋体"/>
          <w:sz w:val="24"/>
          <w:szCs w:val="24"/>
        </w:rPr>
        <w:t>4800</w:t>
      </w:r>
      <w:r>
        <w:rPr>
          <w:rFonts w:ascii="宋体" w:hAnsi="宋体" w:cs="宋体"/>
          <w:sz w:val="24"/>
          <w:szCs w:val="24"/>
        </w:rPr>
        <w:t>平方厘米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   ）平方分米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用字母表示梯形的面积计算公式（                       ）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个平行四边形的底是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厘米，高是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厘米，它的面积是（</w:t>
      </w:r>
      <w:r>
        <w:rPr>
          <w:rFonts w:ascii="宋体" w:hAnsi="宋体" w:cs="宋体"/>
          <w:sz w:val="24"/>
          <w:szCs w:val="24"/>
        </w:rPr>
        <w:t xml:space="preserve">　　　 </w:t>
      </w:r>
      <w:r>
        <w:rPr>
          <w:rFonts w:ascii="宋体" w:hAnsi="宋体" w:cs="宋体"/>
          <w:sz w:val="24"/>
          <w:szCs w:val="24"/>
        </w:rPr>
        <w:t>）；与它等底等高的三角形面积是（</w:t>
      </w:r>
      <w:r>
        <w:rPr>
          <w:rFonts w:ascii="宋体" w:hAnsi="宋体" w:cs="宋体"/>
          <w:sz w:val="24"/>
          <w:szCs w:val="24"/>
        </w:rPr>
        <w:t xml:space="preserve">　　　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一个梯形的上底是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米，下底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米，高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米，这个梯形的面积是（</w:t>
      </w:r>
      <w:r>
        <w:rPr>
          <w:rFonts w:ascii="宋体" w:hAnsi="宋体" w:cs="宋体"/>
          <w:sz w:val="24"/>
          <w:szCs w:val="24"/>
        </w:rPr>
        <w:t xml:space="preserve">　　　 </w:t>
      </w:r>
      <w:r>
        <w:rPr>
          <w:rFonts w:ascii="宋体" w:hAnsi="宋体" w:cs="宋体"/>
          <w:sz w:val="24"/>
          <w:szCs w:val="24"/>
        </w:rPr>
        <w:t>）平方米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两个完全相同的梯形拼成一个平形四边形，这个平行四边形的底长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厘米，高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厘米。每个梯形的面积是（     ）平方厘米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三角形的面积是</w:t>
      </w:r>
      <w:r>
        <w:rPr>
          <w:rFonts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平方分米，底是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米，高是（</w:t>
      </w:r>
      <w:r>
        <w:rPr>
          <w:rFonts w:ascii="宋体" w:hAnsi="宋体" w:cs="宋体"/>
          <w:sz w:val="24"/>
          <w:szCs w:val="24"/>
        </w:rPr>
        <w:t xml:space="preserve">　　　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一个三角形和一个平行四边形面积相等，底也相等。如果平行四边形的高是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厘米，三角形的高就是（     ）厘米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一个平行四边形的面积是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平方厘米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高是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的底是</w:t>
      </w:r>
      <w:r>
        <w:rPr>
          <w:rFonts w:cs="宋体" w:ascii="宋体" w:hAnsi="宋体"/>
          <w:sz w:val="24"/>
          <w:szCs w:val="24"/>
        </w:rPr>
        <w:t>(   )</w:t>
      </w:r>
      <w:r>
        <w:rPr>
          <w:rFonts w:ascii="宋体" w:hAnsi="宋体" w:cs="宋体"/>
          <w:sz w:val="24"/>
          <w:szCs w:val="24"/>
        </w:rPr>
        <w:t>厘米；如果高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厘米，它的底是</w:t>
      </w:r>
      <w:r>
        <w:rPr>
          <w:rFonts w:cs="宋体" w:ascii="宋体" w:hAnsi="宋体"/>
          <w:sz w:val="24"/>
          <w:szCs w:val="24"/>
        </w:rPr>
        <w:t>(      )</w:t>
      </w:r>
      <w:r>
        <w:rPr>
          <w:rFonts w:ascii="宋体" w:hAnsi="宋体" w:cs="宋体"/>
          <w:sz w:val="24"/>
          <w:szCs w:val="24"/>
        </w:rPr>
        <w:t>厘米。</w:t>
      </w:r>
    </w:p>
    <w:p>
      <w:pPr>
        <w:pStyle w:val="Normal"/>
        <w:spacing w:lineRule="exact" w:line="420" w:before="10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填表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/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/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/c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行四边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角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梯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=1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b=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选择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下面两个完全相同的长方形中，阴影部分的面积相比，甲（    ）乙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66825" cy="693420"/>
                <wp:effectExtent l="5715" t="5080" r="4445" b="5080"/>
                <wp:wrapNone/>
                <wp:docPr id="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52pt;margin-top:7.8pt;width:99.7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480</wp:posOffset>
                </wp:positionH>
                <wp:positionV relativeFrom="paragraph">
                  <wp:posOffset>99060</wp:posOffset>
                </wp:positionV>
                <wp:extent cx="1268730" cy="693420"/>
                <wp:effectExtent l="5715" t="5080" r="17780" b="6985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693360"/>
                          <a:chOff x="0" y="0"/>
                          <a:chExt cx="126864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864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2668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360" y="-285840"/>
                              <a:ext cx="690840" cy="126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133920"/>
                            <a:ext cx="5335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2.55pt;margin-top:-14.7pt;width:99.75pt;height:99.85pt" coordorigin="1051,-294" coordsize="1995,1997">
                <v:group id="shape_0" alt="Group 9" style="position:absolute;left:1051;top:-294;width:1995;height:1997">
                  <v:rect id="shape_0" ID="Rectangle 10" fillcolor="white" stroked="t" o:allowincell="f" style="position:absolute;left:1051;top:156;width:1994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11" stroked="t" o:allowincell="f" style="position:absolute;left:1502;top:-294;width:1087;height:1996;mso-wrap-style:none;v-text-anchor:middle;rotation:90" type="_x0000_t5"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4;top:367;width:83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266825" cy="693420"/>
                <wp:effectExtent l="5715" t="5080" r="5080" b="5715"/>
                <wp:wrapNone/>
                <wp:docPr id="4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93360"/>
                          <a:chOff x="0" y="0"/>
                          <a:chExt cx="126684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1092">
                                <a:moveTo>
                                  <a:pt x="0" y="0"/>
                                </a:moveTo>
                                <a:lnTo>
                                  <a:pt x="1995" y="0"/>
                                </a:lnTo>
                                <a:lnTo>
                                  <a:pt x="1365" y="10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8208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52pt;margin-top:7.95pt;width:99.75pt;height:54.6pt" coordorigin="5040,159" coordsize="1995,1092">
                <v:shape id="shape_0" ID="未知" coordsize="1995,1092" path="m0,0l1995,0l1365,1092l0,0xe" stroked="t" o:allowincell="f" style="position:absolute;left:5040;top:159;width:1994;height:1091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5984;top:28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  </w:t>
      </w:r>
      <w:r>
        <w:rPr>
          <w:rFonts w:ascii="宋体" w:hAnsi="宋体" w:cs="宋体"/>
          <w:sz w:val="24"/>
          <w:szCs w:val="24"/>
        </w:rPr>
        <w:t xml:space="preserve">大于    </w:t>
      </w:r>
      <w:r>
        <w:rPr>
          <w:rFonts w:cs="宋体" w:ascii="宋体" w:hAnsi="宋体"/>
          <w:sz w:val="24"/>
          <w:szCs w:val="24"/>
        </w:rPr>
        <w:t xml:space="preserve">B  </w:t>
      </w:r>
      <w:r>
        <w:rPr>
          <w:rFonts w:ascii="宋体" w:hAnsi="宋体" w:cs="宋体"/>
          <w:sz w:val="24"/>
          <w:szCs w:val="24"/>
        </w:rPr>
        <w:t xml:space="preserve">小于   </w:t>
      </w:r>
      <w:r>
        <w:rPr>
          <w:rFonts w:cs="宋体" w:ascii="宋体" w:hAnsi="宋体"/>
          <w:sz w:val="24"/>
          <w:szCs w:val="24"/>
        </w:rPr>
        <w:t xml:space="preserve">C  </w:t>
      </w:r>
      <w:r>
        <w:rPr>
          <w:rFonts w:ascii="宋体" w:hAnsi="宋体" w:cs="宋体"/>
          <w:sz w:val="24"/>
          <w:szCs w:val="24"/>
        </w:rPr>
        <w:t xml:space="preserve">相等   </w:t>
      </w:r>
      <w:r>
        <w:rPr>
          <w:rFonts w:cs="宋体" w:ascii="宋体" w:hAnsi="宋体"/>
          <w:sz w:val="24"/>
          <w:szCs w:val="24"/>
        </w:rPr>
        <w:t xml:space="preserve">D  </w:t>
      </w:r>
      <w:r>
        <w:rPr>
          <w:rFonts w:ascii="宋体" w:hAnsi="宋体" w:cs="宋体"/>
          <w:sz w:val="24"/>
          <w:szCs w:val="24"/>
        </w:rPr>
        <w:t>无法确定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两个三角形等底等高，说明这两个三角形（     ）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 </w:t>
      </w:r>
      <w:r>
        <w:rPr>
          <w:rFonts w:ascii="宋体" w:hAnsi="宋体" w:cs="宋体"/>
          <w:sz w:val="24"/>
          <w:szCs w:val="24"/>
        </w:rPr>
        <w:t xml:space="preserve">形状相同  </w:t>
      </w:r>
      <w:r>
        <w:rPr>
          <w:rFonts w:cs="宋体" w:ascii="宋体" w:hAnsi="宋体"/>
          <w:sz w:val="24"/>
          <w:szCs w:val="24"/>
        </w:rPr>
        <w:t xml:space="preserve">B  </w:t>
      </w:r>
      <w:r>
        <w:rPr>
          <w:rFonts w:ascii="宋体" w:hAnsi="宋体" w:cs="宋体"/>
          <w:sz w:val="24"/>
          <w:szCs w:val="24"/>
        </w:rPr>
        <w:t xml:space="preserve">面积相同  </w:t>
      </w:r>
      <w:r>
        <w:rPr>
          <w:rFonts w:cs="宋体" w:ascii="宋体" w:hAnsi="宋体"/>
          <w:sz w:val="24"/>
          <w:szCs w:val="24"/>
        </w:rPr>
        <w:t xml:space="preserve">C  </w:t>
      </w:r>
      <w:r>
        <w:rPr>
          <w:rFonts w:ascii="宋体" w:hAnsi="宋体" w:cs="宋体"/>
          <w:sz w:val="24"/>
          <w:szCs w:val="24"/>
        </w:rPr>
        <w:t xml:space="preserve">一定能拼成一个平行四边形  </w:t>
      </w:r>
      <w:r>
        <w:rPr>
          <w:rFonts w:cs="宋体" w:ascii="宋体" w:hAnsi="宋体"/>
          <w:sz w:val="24"/>
          <w:szCs w:val="24"/>
        </w:rPr>
        <w:t xml:space="preserve">D  </w:t>
      </w:r>
      <w:r>
        <w:rPr>
          <w:rFonts w:ascii="宋体" w:hAnsi="宋体" w:cs="宋体"/>
          <w:sz w:val="24"/>
          <w:szCs w:val="24"/>
        </w:rPr>
        <w:t>完全相同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把一个平行四边形活动框架拉成一个长方形，那么原来平行四边形与现在长方形相比（   ）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周长不变、面积不变        </w:t>
      </w:r>
      <w:r>
        <w:rPr>
          <w:rFonts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 xml:space="preserve">周长变了、面积不变 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周长不变、面积变了        </w:t>
      </w: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>周长变了、面积变了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一个平行四边形，底扩大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倍，高缩小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那么这个平行四边形的面积（    ）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 </w:t>
      </w:r>
      <w:r>
        <w:rPr>
          <w:rFonts w:ascii="宋体" w:hAnsi="宋体" w:cs="宋体"/>
          <w:sz w:val="24"/>
          <w:szCs w:val="24"/>
        </w:rPr>
        <w:t>扩大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倍    </w:t>
      </w:r>
      <w:r>
        <w:rPr>
          <w:rFonts w:cs="宋体" w:ascii="宋体" w:hAnsi="宋体"/>
          <w:sz w:val="24"/>
          <w:szCs w:val="24"/>
        </w:rPr>
        <w:t xml:space="preserve">B  </w:t>
      </w:r>
      <w:r>
        <w:rPr>
          <w:rFonts w:ascii="宋体" w:hAnsi="宋体" w:cs="宋体"/>
          <w:sz w:val="24"/>
          <w:szCs w:val="24"/>
        </w:rPr>
        <w:t>缩小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倍   </w:t>
      </w:r>
      <w:r>
        <w:rPr>
          <w:rFonts w:cs="宋体" w:ascii="宋体" w:hAnsi="宋体"/>
          <w:sz w:val="24"/>
          <w:szCs w:val="24"/>
        </w:rPr>
        <w:t xml:space="preserve">C  </w:t>
      </w:r>
      <w:r>
        <w:rPr>
          <w:rFonts w:ascii="宋体" w:hAnsi="宋体" w:cs="宋体"/>
          <w:sz w:val="24"/>
          <w:szCs w:val="24"/>
        </w:rPr>
        <w:t xml:space="preserve">面积不变    </w:t>
      </w:r>
      <w:r>
        <w:rPr>
          <w:rFonts w:cs="宋体" w:ascii="宋体" w:hAnsi="宋体"/>
          <w:sz w:val="24"/>
          <w:szCs w:val="24"/>
        </w:rPr>
        <w:t xml:space="preserve">D  </w:t>
      </w:r>
      <w:r>
        <w:rPr>
          <w:rFonts w:ascii="宋体" w:hAnsi="宋体" w:cs="宋体"/>
          <w:sz w:val="24"/>
          <w:szCs w:val="24"/>
        </w:rPr>
        <w:t>扩大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判断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平行四边形的面积等于一个三角形面积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。（   ）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两个等底等高的平行四边形，形状不一定完全相同。（    ）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直角三角形的三条边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米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米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米，面积是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平方米。（   ）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两个面积相等的梯形一定能拼成一个平行四边形。（    ）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操作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个图形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下面格子图中，分别画一个平行四边形、一个三角形和一个梯形，使它们的面积都与图中长方形的面积相等。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计算下面各图的面积。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题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961390" cy="1289685"/>
                <wp:effectExtent l="8255" t="4445" r="8890" b="0"/>
                <wp:wrapNone/>
                <wp:docPr id="5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1289520"/>
                          <a:chOff x="0" y="0"/>
                          <a:chExt cx="961560" cy="128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1560" cy="893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61560" cy="892800"/>
                            </a:xfrm>
                            <a:prstGeom prst="parallelogram">
                              <a:avLst>
                                <a:gd name="adj" fmla="val 497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88040"/>
                              <a:ext cx="105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79452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27252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6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36pt;margin-top:6.1pt;width:75.7pt;height:101.55pt" coordorigin="720,122" coordsize="1514,2031">
                <v:group id="shape_0" alt="Group 15" style="position:absolute;left:720;top:122;width:1514;height:140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AutoShape 16" fillcolor="white" stroked="t" o:allowincell="f" style="position:absolute;left:720;top:123;width:1513;height:140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55,122" to="1455,1525" ID="Line 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ID="Rectangle 18" fillcolor="white" stroked="t" o:allowincell="f" style="position:absolute;left:1289;top:1363;width:165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61;top:1373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551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6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</wp:posOffset>
                </wp:positionV>
                <wp:extent cx="1561465" cy="891540"/>
                <wp:effectExtent l="5715" t="5080" r="0" b="0"/>
                <wp:wrapNone/>
                <wp:docPr id="6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891720"/>
                          <a:chOff x="0" y="0"/>
                          <a:chExt cx="156132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0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9636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52pt;margin-top:-0.3pt;width:122.95pt;height:70.2pt" coordorigin="5040,-6" coordsize="2459,1404">
                <v:rect id="shape_0" ID="Rectangle 22" fillcolor="white" stroked="t" o:allowincell="f" style="position:absolute;left:5040;top:-6;width:1574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355;top:618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-6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1666875" cy="1485900"/>
                <wp:effectExtent l="0" t="0" r="0" b="0"/>
                <wp:wrapNone/>
                <wp:docPr id="7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86080"/>
                          <a:chOff x="0" y="0"/>
                          <a:chExt cx="1666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8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3520" y="198000"/>
                              <a:ext cx="5335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53352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3520" cy="2973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289080"/>
                                <a:ext cx="51372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95360"/>
                              <a:ext cx="6667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3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594360"/>
                              <a:ext cx="6667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9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1088280"/>
                              <a:ext cx="6667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5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6667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7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1090800"/>
                            <a:ext cx="990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234pt;margin-top:6.5pt;width:131.25pt;height:116.95pt" coordorigin="4680,130" coordsize="2625,2339">
                <v:group id="shape_0" alt="Group 26" style="position:absolute;left:4680;top:130;width:2625;height:2339">
                  <v:group id="shape_0" alt="Group 27" style="position:absolute;left:5520;top:442;width:840;height:1560">
                    <v:rect id="shape_0" ID="Rectangle 28" fillcolor="white" stroked="t" o:allowincell="f" style="position:absolute;left:5520;top:910;width:839;height:10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AutoShape 29" fillcolor="white" stroked="t" o:allowincell="f" style="position:absolute;left:5520;top:442;width:839;height:467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Rectangle 30" fillcolor="white" stroked="f" o:allowincell="f" style="position:absolute;left:5531;top:897;width:808;height:4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680;top:910;width:104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5;top:1066;width:104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9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1844;width:104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5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0;top:130;width:104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7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Rectangle 35" fillcolor="white" stroked="t" o:allowincell="f" style="position:absolute;left:5519;top:184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mc:AlternateContent>
          <mc:Choice Requires="wpg">
            <w:drawing>
              <wp:anchor behindDoc="0" distT="0" distB="0" distL="4254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-99060</wp:posOffset>
                </wp:positionV>
                <wp:extent cx="1433830" cy="1504950"/>
                <wp:effectExtent l="0" t="0" r="0" b="16510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504800"/>
                          <a:chOff x="0" y="0"/>
                          <a:chExt cx="14338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1207080" cy="1317600"/>
                          </a:xfrm>
                        </wpg:grpSpPr>
                        <wps:wsp>
                          <wps:cNvSpPr/>
                          <wps:spPr>
                            <a:xfrm rot="12815400">
                              <a:off x="246960" y="104400"/>
                              <a:ext cx="712440" cy="1108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1640" y="392400"/>
                              <a:ext cx="59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1640" y="392040"/>
                              <a:ext cx="990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800">
                              <a:off x="1085400" y="354960"/>
                              <a:ext cx="990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2640" y="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891720"/>
                            <a:ext cx="561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95360"/>
                            <a:ext cx="666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9pt;margin-top:-7.8pt;width:107.2pt;height:110.2pt" coordorigin="-180,-156" coordsize="2144,2204">
                <v:group id="shape_0" alt="Group 37" style="position:absolute;left:95;top:302;width:1509;height:1746">
                  <v:shape id="shape_0" ID="AutoShape 38" fillcolor="white" stroked="t" o:allowincell="f" style="position:absolute;left:95;top:303;width:1121;height:1745;mso-wrap-style:none;v-text-anchor:middle;rotation:213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9,757" to="1604,757" ID="Line 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ID="Rectangle 40" fillcolor="white" stroked="t" o:allowincell="f" style="position:absolute;left:669;top:756;width:155;height:1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1" fillcolor="white" stroked="t" o:allowincell="f" style="position:absolute;left:1415;top:698;width:155;height:155;mso-wrap-style:none;v-text-anchor:middle;rotation:35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80;top:-156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48;width:88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24;width:10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642110" cy="1631315"/>
                <wp:effectExtent l="0" t="0" r="8890" b="0"/>
                <wp:wrapNone/>
                <wp:docPr id="9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631160"/>
                          <a:chOff x="0" y="0"/>
                          <a:chExt cx="1641960" cy="1631160"/>
                        </a:xfrm>
                      </wpg:grpSpPr>
                      <wps:wsp>
                        <wps:cNvSpPr txBox="1"/>
                        <wps:spPr>
                          <a:xfrm>
                            <a:off x="0" y="690120"/>
                            <a:ext cx="6667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320" y="0"/>
                            <a:ext cx="1359000" cy="163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000" cy="163116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-54000" y="454680"/>
                                <a:ext cx="1467000" cy="722160"/>
                              </a:xfrm>
                              <a:prstGeom prst="parallelogram">
                                <a:avLst>
                                  <a:gd name="adj" fmla="val 507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324000"/>
                                <a:ext cx="6249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214200" y="622800"/>
                                <a:ext cx="9900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7120" y="3430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39600">
                              <a:off x="811800" y="1189080"/>
                              <a:ext cx="1047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8960" y="690120"/>
                            <a:ext cx="561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394200"/>
                            <a:ext cx="561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8pt;margin-top:25.5pt;width:133.5pt;height:79.3pt" coordorigin="360,510" coordsize="2670,1586">
                <v:shape id="shape_0" stroked="f" o:allowincell="f" style="position:absolute;left:360;top:1087;width:104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7" style="position:absolute;left:721;top:510;width:2310;height:1586">
                  <v:group id="shape_0" alt="Group 48" style="position:absolute;left:721;top:510;width:2310;height:1343">
                    <v:shape id="shape_0" ID="AutoShape 49" fillcolor="white" stroked="t" o:allowincell="f" style="position:absolute;left:721;top:716;width:2309;height:1136;mso-wrap-style:none;v-text-anchor:middle;rotation:6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093,510" to="2076,1077" ID="Line 5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ID="Rectangle 51" fillcolor="white" stroked="t" o:allowincell="f" style="position:absolute;left:1143;top:981;width:155;height:188;mso-wrap-style:none;v-text-anchor:middle;rotation:6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077,540" to="2077,2096" ID="Line 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ID="Rectangle 53" fillcolor="white" stroked="t" o:allowincell="f" style="position:absolute;left:2084;top:1873;width:164;height:157;mso-wrap-style:none;v-text-anchor:middle;rotation:355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996;top:1087;width:88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621;width:88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627630" cy="1386840"/>
                <wp:effectExtent l="0" t="5080" r="13335" b="0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386720"/>
                          <a:chOff x="0" y="0"/>
                          <a:chExt cx="2627640" cy="1386720"/>
                        </a:xfrm>
                      </wpg:grpSpPr>
                      <wpg:grpSp>
                        <wpg:cNvGrpSpPr/>
                        <wpg:grpSpPr>
                          <a:xfrm>
                            <a:off x="567000" y="13320"/>
                            <a:ext cx="206064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0640" cy="115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2059920" cy="432360"/>
                            </a:xfrm>
                            <a:custGeom>
                              <a:avLst/>
                              <a:gdLst>
                                <a:gd name="textAreaLeft" fmla="*/ 256680 w 1167840"/>
                                <a:gd name="textAreaRight" fmla="*/ 911160 w 1167840"/>
                                <a:gd name="textAreaTop" fmla="*/ 53640 h 245160"/>
                                <a:gd name="textAreaBottom" fmla="*/ 191520 h 24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2692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0" y="720"/>
                              <a:ext cx="2058120" cy="44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8120" cy="446400"/>
                              </a:xfrm>
                              <a:custGeom>
                                <a:avLst/>
                                <a:gdLst>
                                  <a:gd name="textAreaLeft" fmla="*/ 256320 w 1166760"/>
                                  <a:gd name="textAreaRight" fmla="*/ 910440 w 1166760"/>
                                  <a:gd name="textAreaTop" fmla="*/ 55440 h 253080"/>
                                  <a:gd name="textAreaBottom" fmla="*/ 197640 h 25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1480" y="1800"/>
                                <a:ext cx="396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0"/>
                                <a:ext cx="9972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2840" y="0"/>
                              <a:ext cx="6109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2d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9440" y="297720"/>
                              <a:ext cx="673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6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0480" y="1028160"/>
                              <a:ext cx="6109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52d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6109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34d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89pt;margin-top:7.8pt;width:206.9pt;height:109.2pt" coordorigin="3780,156" coordsize="4138,2184">
                <v:group id="shape_0" alt="Group 57" style="position:absolute;left:4673;top:177;width:3245;height:1816">
                  <v:rect id="shape_0" ID="Rectangle 58" stroked="t" o:allowincell="f" style="position:absolute;left:4673;top:177;width:3244;height:1815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AutoShape 59" fillcolor="white" stroked="t" o:allowincell="f" style="position:absolute;left:4673;top:181;width:3243;height:680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60" style="position:absolute;left:3780;top:156;width:4137;height:2184">
                  <v:group id="shape_0" alt="Group 61" style="position:absolute;left:4676;top:157;width:3241;height:703">
                    <v:shape id="shape_0" ID="AutoShape 62" stroked="t" o:allowincell="f" style="position:absolute;left:4676;top:157;width:3240;height:702;mso-wrap-style:none;v-text-anchor:middle" type="_x0000_t8">
                      <v:fill o:detectmouseclick="t" on="false"/>
                      <v:stroke color="black" weight="9360" dashstyle="dash" joinstyle="miter" endcap="flat"/>
                      <w10:wrap type="none"/>
                    </v:shape>
                    <v:line id="shape_0" from="5749,160" to="5754,856" ID="Line 6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ID="Rectangle 64" fillcolor="white" stroked="t" o:allowincell="f" style="position:absolute;left:5744;top:157;width:156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690;top:156;width:9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2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625;width:106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b/>
                              <w:kern w:val="2"/>
                              <w:szCs w:val="3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6</w:t>
                          </w: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2;top:1775;width:9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52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468;width:961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34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应用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cs="宋体" w:ascii="宋体" w:hAnsi="宋体"/>
          <w:b/>
          <w:bCs/>
          <w:sz w:val="24"/>
          <w:szCs w:val="24"/>
        </w:rPr>
        <w:t>1~5</w:t>
      </w:r>
      <w:r>
        <w:rPr>
          <w:rFonts w:ascii="宋体" w:hAnsi="宋体" w:cs="宋体"/>
          <w:b/>
          <w:bCs/>
          <w:sz w:val="24"/>
          <w:szCs w:val="24"/>
        </w:rPr>
        <w:t>题，每题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第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cs="宋体" w:ascii="宋体" w:hAnsi="宋体"/>
          <w:b/>
          <w:bCs/>
          <w:sz w:val="24"/>
          <w:szCs w:val="24"/>
        </w:rPr>
        <w:t>7</w:t>
      </w:r>
      <w:r>
        <w:rPr>
          <w:rFonts w:ascii="宋体" w:hAnsi="宋体" w:cs="宋体"/>
          <w:b/>
          <w:bCs/>
          <w:sz w:val="24"/>
          <w:szCs w:val="24"/>
        </w:rPr>
        <w:t>题，每题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7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一个平行四边形果园，底长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米，高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米，如果每棵果树平均占地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平方米，这个果园可以种多少棵果树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一块梯形菜地上底是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米，下底是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米，高是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米，这块菜地的面积是多少平方米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个三角形的底是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米，高是底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这个三角形的面积是多少平方分米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一面用纸做成的直角三角形小旗，底是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厘米，高是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厘米。做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面这样的小旗，至少需要这种纸多少平方厘米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一堆钢管，最上层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根，最下层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根，从上到下每层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根，共堆了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层。这样的两堆钢管一共有多少根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37820</wp:posOffset>
                </wp:positionV>
                <wp:extent cx="1684655" cy="1386840"/>
                <wp:effectExtent l="23495" t="0" r="0" b="0"/>
                <wp:wrapNone/>
                <wp:docPr id="11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386720"/>
                          <a:chOff x="0" y="0"/>
                          <a:chExt cx="1684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1684800" cy="1023120"/>
                          </a:xfrm>
                        </wpg:grpSpPr>
                        <wps:wsp>
                          <wps:cNvSpPr/>
                          <wps:spPr>
                            <a:xfrm>
                              <a:off x="5040" y="356040"/>
                              <a:ext cx="1523520" cy="6649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9800">
                              <a:off x="5040" y="321840"/>
                              <a:ext cx="1674360" cy="378360"/>
                            </a:xfrm>
                            <a:prstGeom prst="triangle">
                              <a:avLst>
                                <a:gd name="adj" fmla="val 508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" y="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99072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79.4pt;margin-top:26.6pt;width:131.85pt;height:109.2pt" coordorigin="5588,532" coordsize="2637,2184">
                <v:group id="shape_0" alt="Group 70" style="position:absolute;left:5588;top:1062;width:2637;height:1100">
                  <v:shape id="shape_0" ID="AutoShape 71" stroked="t" o:allowincell="f" style="position:absolute;left:5588;top:1116;width:2398;height:1046;mso-wrap-style:none;v-text-anchor:middle" type="_x0000_t6">
                    <v:imagedata r:id="rId9" o:detectmouseclick="t"/>
                    <v:stroke color="black" weight="9360" joinstyle="miter" endcap="flat"/>
                    <w10:wrap type="none"/>
                  </v:shape>
                  <v:shape id="shape_0" ID="AutoShape 72" fillcolor="white" stroked="t" o:allowincell="f" style="position:absolute;left:5587;top:1062;width:2636;height:595;mso-wrap-style:none;v-text-anchor:middle;rotation:2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705;top:532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2092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已知梯形的上底是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厘米，下底是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厘米，其中阴影部分的面积是</w:t>
      </w:r>
      <w:r>
        <w:rPr>
          <w:rFonts w:cs="宋体" w:ascii="宋体" w:hAnsi="宋体"/>
          <w:sz w:val="24"/>
          <w:szCs w:val="24"/>
        </w:rPr>
        <w:t>221</w:t>
      </w:r>
      <w:r>
        <w:rPr>
          <w:rFonts w:ascii="宋体" w:hAnsi="宋体" w:cs="宋体"/>
          <w:sz w:val="24"/>
          <w:szCs w:val="24"/>
        </w:rPr>
        <w:t>平方厘米，求这个梯形的面积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如图，一块长方形草地，长方形的长是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米，宽是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米，中间铺了一条石子路。那么草地部分面积有多大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0</wp:posOffset>
                </wp:positionH>
                <wp:positionV relativeFrom="paragraph">
                  <wp:posOffset>71120</wp:posOffset>
                </wp:positionV>
                <wp:extent cx="3333115" cy="1518920"/>
                <wp:effectExtent l="0" t="5080" r="0" b="0"/>
                <wp:wrapNone/>
                <wp:docPr id="12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518840"/>
                          <a:chOff x="0" y="0"/>
                          <a:chExt cx="3333240" cy="1518840"/>
                        </a:xfrm>
                      </wpg:grpSpPr>
                      <wps:wsp>
                        <wps:cNvSpPr/>
                        <wps:spPr>
                          <a:xfrm>
                            <a:off x="516240" y="23040"/>
                            <a:ext cx="2133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33240" cy="1518840"/>
                          </a:xfrm>
                        </wpg:grpSpPr>
                        <wps:wsp>
                          <wps:cNvSpPr/>
                          <wps:spPr>
                            <a:xfrm>
                              <a:off x="507240" y="500400"/>
                              <a:ext cx="213372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1092">
                                  <a:moveTo>
                                    <a:pt x="0" y="0"/>
                                  </a:moveTo>
                                  <a:lnTo>
                                    <a:pt x="3360" y="624"/>
                                  </a:lnTo>
                                  <a:lnTo>
                                    <a:pt x="3360" y="1092"/>
                                  </a:lnTo>
                                  <a:lnTo>
                                    <a:pt x="0" y="10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33240" cy="151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240" y="0"/>
                                <a:ext cx="2133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092">
                                    <a:moveTo>
                                      <a:pt x="0" y="0"/>
                                    </a:moveTo>
                                    <a:lnTo>
                                      <a:pt x="3360" y="0"/>
                                    </a:lnTo>
                                    <a:lnTo>
                                      <a:pt x="3360" y="109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9560" y="572760"/>
                                <a:ext cx="600120" cy="39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0012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2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200" y="10368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3207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96040" y="5040"/>
                                <a:ext cx="63684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996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720"/>
                                    <a:ext cx="39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88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59436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080" y="171360"/>
                                  <a:ext cx="60012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10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360" y="1122840"/>
                                <a:ext cx="2143800" cy="3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9880"/>
                                  <a:ext cx="2143800" cy="10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576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80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280"/>
                                    <a:ext cx="100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7080" y="57240"/>
                                    <a:ext cx="66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1640" y="0"/>
                                  <a:ext cx="66672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16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76400"/>
                                <a:ext cx="6001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2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-37.5pt;margin-top:5.6pt;width:262.45pt;height:119.65pt" coordorigin="-750,112" coordsize="5249,2393">
                <v:rect id="shape_0" ID="Rectangle 76" fillcolor="white" stroked="t" o:allowincell="f" style="position:absolute;left:63;top:149;width:3359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77" style="position:absolute;left:-750;top:112;width:5249;height:2393">
                  <v:shape id="shape_0" ID="未知" coordsize="3360,1092" path="m0,0l3360,624l3360,1092l0,1092l0,0xe" stroked="t" o:allowincell="f" style="position:absolute;left:49;top:900;width:3359;height:1091;mso-wrap-style:none;v-text-anchor:middle">
                    <v:imagedata r:id="rId12" o:detectmouseclick="t"/>
                    <v:stroke color="black" weight="9360" joinstyle="round" endcap="flat"/>
                    <w10:wrap type="none"/>
                  </v:shape>
                  <v:group id="shape_0" alt="Group 79" style="position:absolute;left:-750;top:112;width:5249;height:2393">
                    <v:shape id="shape_0" ID="未知" coordsize="3360,1092" path="m0,0l3360,0l3360,1092l0,468l0,0xe" stroked="t" o:allowincell="f" style="position:absolute;left:49;top:112;width:3359;height:1091;mso-wrap-style:none;v-text-anchor:middle">
                      <v:imagedata r:id="rId13" o:detectmouseclick="t"/>
                      <v:stroke color="black" weight="9360" joinstyle="round" endcap="flat"/>
                      <w10:wrap type="none"/>
                    </v:shape>
                    <v:group id="shape_0" alt="Group 81" style="position:absolute;left:3344;top:1014;width:945;height:624">
                      <v:shape id="shape_0" stroked="f" o:allowincell="f" style="position:absolute;left:3344;top:1014;width:944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11,1178" to="3720,1178" ID="Line 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1,1519" to="3720,1519" ID="Line 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85" style="position:absolute;left:3496;top:120;width:1004;height:1871">
                      <v:group id="shape_0" alt="Group 86" style="position:absolute;left:3496;top:120;width:629;height:1871">
                        <v:line id="shape_0" from="3496,120" to="4125,120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1992" to="4125,1992" ID="Line 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6,120" to="3826,587" ID="Line 8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26,1056" to="3826,1991" ID="Line 9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554;top:390;width:944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92" style="position:absolute;left:30;top:1881;width:3375;height:624">
                      <v:group id="shape_0" alt="Group 93" style="position:absolute;left:30;top:2069;width:3375;height:164">
                        <v:line id="shape_0" from="46,2078" to="46,2233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6,2069" to="3406,2224" ID="Line 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,2153" to="1604,2153" ID="Line 96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56,2159" to="3405,2159" ID="Line 9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560;top:1881;width:104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6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750;top:390;width:944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1:00Z</dcterms:created>
  <dc:creator>Administrator</dc:creator>
  <dc:description/>
  <dc:language>en-US</dc:language>
  <cp:lastModifiedBy>Administrator</cp:lastModifiedBy>
  <dcterms:modified xsi:type="dcterms:W3CDTF">2015-01-17T04:50:41Z</dcterms:modified>
  <cp:revision>1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