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零五网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2014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新版苏教版五年级上册数学期末测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、填空。（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2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果电梯上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层记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层，那么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层”表示电梯（               ）；电梯下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层可以表示为（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24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平方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（     ）公顷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千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ab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5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厘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ab/>
        <w:tab/>
        <w:tab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）米   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.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平方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    ）平方分米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.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ab/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ab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角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         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5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平方千米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=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    ）公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个平行四边形的底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厘米，高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厘米，它的面积是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ab/>
        <w:tab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平方厘米；与它等底等高的三角形的面积是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ab/>
        <w:tab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平方厘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爸爸今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岁，比小红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岁。再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年后，爸爸和小红相差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ab/>
        <w:tab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35</wp:posOffset>
                </wp:positionH>
                <wp:positionV relativeFrom="paragraph">
                  <wp:posOffset>71120</wp:posOffset>
                </wp:positionV>
                <wp:extent cx="247650" cy="238125"/>
                <wp:effectExtent l="6350" t="7620" r="6985" b="6350"/>
                <wp:wrapNone/>
                <wp:docPr id="1" name="正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5" fillcolor="white" stroked="t" o:allowincell="f" style="position:absolute;margin-left:34.05pt;margin-top:5.6pt;width:19.4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在     里填上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&gt;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&lt;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或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2460</wp:posOffset>
                </wp:positionH>
                <wp:positionV relativeFrom="paragraph">
                  <wp:posOffset>66675</wp:posOffset>
                </wp:positionV>
                <wp:extent cx="247650" cy="238125"/>
                <wp:effectExtent l="6350" t="6985" r="7620" b="6350"/>
                <wp:wrapNone/>
                <wp:docPr id="2" name="正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5" fillcolor="white" stroked="t" o:allowincell="f" style="position:absolute;margin-left:49.8pt;margin-top:5.25pt;width:19.4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9785</wp:posOffset>
                </wp:positionH>
                <wp:positionV relativeFrom="paragraph">
                  <wp:posOffset>85725</wp:posOffset>
                </wp:positionV>
                <wp:extent cx="247650" cy="238125"/>
                <wp:effectExtent l="6350" t="6985" r="7620" b="6350"/>
                <wp:wrapNone/>
                <wp:docPr id="3" name="正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5" fillcolor="white" stroked="t" o:allowincell="f" style="position:absolute;margin-left:164.55pt;margin-top:6.75pt;width:19.4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66675</wp:posOffset>
                </wp:positionV>
                <wp:extent cx="247650" cy="238125"/>
                <wp:effectExtent l="6350" t="6985" r="6985" b="6350"/>
                <wp:wrapNone/>
                <wp:docPr id="4" name="正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5" fillcolor="white" stroked="t" o:allowincell="f" style="position:absolute;margin-left:313.05pt;margin-top:5.25pt;width:19.4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.9     0.90       8.8     8.08       5.7×0.47     5.7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地球陆地总面积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490000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平方千米，把这个数改写成用万作单位的数是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ab/>
        <w:tab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平方千米，改写成用亿作单位的数并精确到十分位是（      ）平方千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85</wp:posOffset>
                </wp:positionH>
                <wp:positionV relativeFrom="paragraph">
                  <wp:posOffset>81280</wp:posOffset>
                </wp:positionV>
                <wp:extent cx="228600" cy="219075"/>
                <wp:effectExtent l="6350" t="6985" r="6350" b="5715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32.55pt;margin-top:6.4pt;width:17.95pt;height:1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    里填上合适的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785</wp:posOffset>
                </wp:positionH>
                <wp:positionV relativeFrom="paragraph">
                  <wp:posOffset>85090</wp:posOffset>
                </wp:positionV>
                <wp:extent cx="228600" cy="219075"/>
                <wp:effectExtent l="6350" t="6985" r="6350" b="571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74.55pt;margin-top:6.7pt;width:17.95pt;height:1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6535</wp:posOffset>
                </wp:positionH>
                <wp:positionV relativeFrom="paragraph">
                  <wp:posOffset>85090</wp:posOffset>
                </wp:positionV>
                <wp:extent cx="228600" cy="219075"/>
                <wp:effectExtent l="6350" t="6985" r="6350" b="5715"/>
                <wp:wrapNone/>
                <wp:docPr id="7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217.05pt;margin-top:6.7pt;width:17.95pt;height:1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.68 &lt;3.    9          8.43 &gt; 8.    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.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.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两位位小数有（     ）个，写出其中两个：（    ）（    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支球队参加比赛，每两支球队之间都要比赛一场，一共要举行（     ）比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商店运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袋大米和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袋面粉，每袋大米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千克，每袋面粉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千克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0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25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表示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ab/>
        <w:tab/>
        <w:tab/>
        <w:tab/>
        <w:tab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0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—25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表示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ab/>
        <w:tab/>
        <w:tab/>
        <w:tab/>
        <w:tab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判断题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大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3</w:t>
      </w:r>
      <w:r>
        <w:rPr>
          <w:rFonts w:ascii="宋体" w:hAnsi="宋体" w:cs="宋体"/>
          <w:sz w:val="24"/>
          <w:szCs w:val="24"/>
          <w:lang w:val="en-US" w:eastAsia="zh-CN"/>
        </w:rPr>
        <w:t>而小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4</w:t>
      </w:r>
      <w:r>
        <w:rPr>
          <w:rFonts w:ascii="宋体" w:hAnsi="宋体" w:cs="宋体"/>
          <w:sz w:val="24"/>
          <w:szCs w:val="24"/>
          <w:lang w:val="en-US" w:eastAsia="zh-CN"/>
        </w:rPr>
        <w:t>的小数有无数个。</w:t>
      </w:r>
      <w:r>
        <w:rPr>
          <w:rFonts w:ascii="宋体" w:hAnsi="宋体" w:cs="宋体"/>
        </w:rPr>
        <w:t>……………………………………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大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的都是整数，其余的都是负数。</w:t>
      </w:r>
      <w:r>
        <w:rPr>
          <w:rFonts w:ascii="宋体" w:hAnsi="宋体" w:cs="宋体"/>
        </w:rPr>
        <w:t>…………………………………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个数除以小数，所得的商比被除数大。</w:t>
      </w:r>
      <w:r>
        <w:rPr>
          <w:rFonts w:ascii="宋体" w:hAnsi="宋体" w:cs="宋体"/>
        </w:rPr>
        <w:t>………………………………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364000000</w:t>
      </w:r>
      <w:r>
        <w:rPr>
          <w:rFonts w:ascii="宋体" w:hAnsi="宋体" w:cs="宋体"/>
          <w:sz w:val="24"/>
          <w:szCs w:val="24"/>
          <w:lang w:val="en-US" w:eastAsia="zh-CN"/>
        </w:rPr>
        <w:t>省略亿后面的尾数，它的近似值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4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</w:rPr>
        <w:t>…………………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4×10.1=3.4×10+3.4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</w:rPr>
        <w:t>…………………………………………………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（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两个面积相等的梯形一定能拼成一个平行四边形。</w:t>
      </w:r>
      <w:r>
        <w:rPr>
          <w:rFonts w:ascii="宋体" w:hAnsi="宋体" w:cs="宋体"/>
        </w:rPr>
        <w:t>…………………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选择题。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个两位小数加上一个三位小数，和是（   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两位小数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三位小数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五位小数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、六位小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.06÷36</w:t>
      </w:r>
      <w:r>
        <w:rPr>
          <w:rFonts w:ascii="宋体" w:hAnsi="宋体" w:cs="宋体"/>
          <w:sz w:val="24"/>
          <w:szCs w:val="24"/>
          <w:lang w:val="en-US" w:eastAsia="zh-CN"/>
        </w:rPr>
        <w:t>结果相等的算式是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06÷36    B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.6÷360    C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06÷3.6     D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206÷0.36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用竖式计算小数乘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应让乘数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  <w:tab/>
        <w:tab/>
        <w:t>)</w:t>
      </w:r>
      <w:r>
        <w:rPr>
          <w:rFonts w:ascii="宋体" w:hAnsi="宋体" w:cs="宋体"/>
          <w:sz w:val="24"/>
          <w:szCs w:val="24"/>
          <w:lang w:val="en-US" w:eastAsia="zh-CN"/>
        </w:rPr>
        <w:t>对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首位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末位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小数点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、数位对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下列各数中，最接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的是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   B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     C</w:t>
      </w:r>
      <w:r>
        <w:rPr>
          <w:rFonts w:ascii="宋体" w:hAnsi="宋体" w:cs="宋体"/>
          <w:sz w:val="24"/>
          <w:szCs w:val="24"/>
          <w:lang w:val="en-US" w:eastAsia="zh-CN"/>
        </w:rPr>
        <w:t>、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     D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把一个平行四边形的活动架拉成一个长方形，那么与原来的平行四边形比，长方形（    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周长变大，面积也变大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、周长变小，面积也变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周长不变，面积变大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、周长不变，面积变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计算题。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直接写出得数。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2-0.11=     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1.4+6=    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.3-3=       20.32-3.2=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100×3.2= 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1.2÷6=   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9÷10=      10×0.25=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0.35÷7=   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12.5×8=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4÷8=        3-0.65-0.35=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用竖式计算。（带※的要验算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.25×8=      50.4÷48=      ※1.21×18=    ※1.8÷0.24=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能简算的要简算。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.25×15.4×4          7.09×10.8-0.8×7.0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8.44-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.44+6.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）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1.04-1.7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×0.75]÷0.1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五、操作题。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9638" w:leader="none"/>
        </w:tabs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24910</wp:posOffset>
                </wp:positionH>
                <wp:positionV relativeFrom="paragraph">
                  <wp:posOffset>431800</wp:posOffset>
                </wp:positionV>
                <wp:extent cx="678815" cy="1602105"/>
                <wp:effectExtent l="5080" t="5080" r="5080" b="5080"/>
                <wp:wrapNone/>
                <wp:docPr id="8" name="Group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02000"/>
                          <a:chOff x="0" y="0"/>
                          <a:chExt cx="678960" cy="160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89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3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281960"/>
                            <a:ext cx="5428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6" style="position:absolute;margin-left:293.3pt;margin-top:34pt;width:53.45pt;height:126.1pt" coordorigin="5866,680" coordsize="1069,25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6;top:680;width:106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3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79;top:2699;width:85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 在下面的梯形中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剪去一个最大的平行四边形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剩下的面积是多少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  <w:lang w:eastAsia="zh-CN"/>
        </w:rPr>
        <w:t>先在图上画一画，再计算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单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分米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9638" w:leader="none"/>
        </w:tabs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49530</wp:posOffset>
                </wp:positionV>
                <wp:extent cx="69405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4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/>
                              </w:rPr>
                              <w:t xml:space="preserve"> 2.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3.9pt;width:54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宋体" w:ascii="宋体" w:hAnsi="宋体" w:cs="宋体"/>
                          <w:color w:val="auto"/>
                          <w:lang w:val="en-US" w:eastAsia="zh-CN"/>
                        </w:rPr>
                        <w:t xml:space="preserve"> 2.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4210</wp:posOffset>
                </wp:positionH>
                <wp:positionV relativeFrom="paragraph">
                  <wp:posOffset>273050</wp:posOffset>
                </wp:positionV>
                <wp:extent cx="1626870" cy="867410"/>
                <wp:effectExtent l="7620" t="5080" r="8255" b="5080"/>
                <wp:wrapNone/>
                <wp:docPr id="10" name="Group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867240"/>
                          <a:chOff x="0" y="0"/>
                          <a:chExt cx="1626840" cy="86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6840" cy="867240"/>
                          </a:xfrm>
                          <a:custGeom>
                            <a:avLst/>
                            <a:gdLst>
                              <a:gd name="textAreaLeft" fmla="*/ 202680 w 922320"/>
                              <a:gd name="textAreaRight" fmla="*/ 719640 w 922320"/>
                              <a:gd name="textAreaTop" fmla="*/ 108000 h 491760"/>
                              <a:gd name="textAreaBottom" fmla="*/ 383760 h 49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0"/>
                            <a:ext cx="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640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56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" style="position:absolute;margin-left:252.3pt;margin-top:21.5pt;width:128.1pt;height:68.3pt" coordorigin="5046,430" coordsize="2562,1366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AutoShape 82" fillcolor="white" stroked="t" o:allowincell="f" style="position:absolute;left:5046;top:430;width:2561;height:1365;mso-wrap-style:none;v-text-anchor:middle" type="_x0000_t8"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6967,430" to="6967,1795" ID="Line 8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67,566" to="7126,566" ID="Line 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7,430" to="7127,565" ID="Line 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9638" w:leader="none"/>
        </w:tabs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9638" w:leader="none"/>
        </w:tabs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9638" w:leader="none"/>
        </w:tabs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下面格子图中，分别画一个三角形和一个梯形，使它们的面积都与图中长方形的面积相等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single" w:sz="18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" w:before="156" w:after="0"/>
              <w:ind w:right="0" w:firstLine="21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解决实际问题。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林场栽了樟树和松树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排，樟树每排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棵，松树每排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1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用式子表示樟树和松树的总棵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1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=2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时，林场栽的樟树和松树一共有多少棵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瓶果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毫升，一个杯子的容量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毫升。这瓶果汁最多能到满几杯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left="240" w:right="0" w:hanging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一块直角梯形土地的对角线上有一条小路（如图），把这块土地分成了两个三角形。已知梯形的两底分别长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米和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米，高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米。你能求出这两块三角形地的面积各是多少吗？这块梯形的面积是多少？（小路面积忽略不计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8935</wp:posOffset>
                </wp:positionH>
                <wp:positionV relativeFrom="paragraph">
                  <wp:posOffset>103505</wp:posOffset>
                </wp:positionV>
                <wp:extent cx="1329690" cy="1533525"/>
                <wp:effectExtent l="5080" t="5080" r="5080" b="5080"/>
                <wp:wrapNone/>
                <wp:docPr id="11" name="Group 3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1533600"/>
                          <a:chOff x="0" y="0"/>
                          <a:chExt cx="1329840" cy="1533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79400" y="186840"/>
                            <a:ext cx="7372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2米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7880"/>
                            <a:ext cx="60372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3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55800"/>
                            <a:ext cx="603720" cy="31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6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6" style="position:absolute;margin-left:329.05pt;margin-top:12.55pt;width:119.45pt;height:116.35pt" coordorigin="6581,251" coordsize="2389,2327">
                <v:shape id="shape_0" fillcolor="white" stroked="t" o:allowincell="f" style="position:absolute;left:7809;top:457;width:1160;height:57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2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81;top:2081;width:95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3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71;top:251;width:95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6米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2825</wp:posOffset>
                </wp:positionH>
                <wp:positionV relativeFrom="paragraph">
                  <wp:posOffset>150495</wp:posOffset>
                </wp:positionV>
                <wp:extent cx="1600200" cy="792480"/>
                <wp:effectExtent l="4445" t="5080" r="5080" b="5080"/>
                <wp:wrapNone/>
                <wp:docPr id="12" name="Group 3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792360"/>
                          <a:chOff x="0" y="0"/>
                          <a:chExt cx="1600200" cy="79236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16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0288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9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6" style="position:absolute;margin-left:279.75pt;margin-top:11.85pt;width:126pt;height:62.35pt" coordorigin="5595,237" coordsize="2520,1247">
                <v:line id="shape_0" from="6495,237" to="8114,237" ID="Line 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5,237" to="8115,1484" ID="Line 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5,237" to="6494,1484" ID="Line 3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95,1485" to="8114,1485" ID="Line 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5,237" to="8114,1484" ID="Line 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5,237" to="7935,392" ID="Line 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5,393" to="8114,393" ID="Line 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en-US" w:eastAsia="zh-CN"/>
        </w:rPr>
        <w:t>名同学去划船，公园里有大船和小船两种，每条大船可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人，每条小船可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。有几种不同的坐船方法，你能列表找出答案吗？（每条船不能有空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根据下面的统计图，回答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2450</wp:posOffset>
            </wp:positionH>
            <wp:positionV relativeFrom="paragraph">
              <wp:posOffset>38100</wp:posOffset>
            </wp:positionV>
            <wp:extent cx="3435350" cy="1485900"/>
            <wp:effectExtent l="0" t="0" r="0" b="0"/>
            <wp:wrapTight wrapText="bothSides">
              <wp:wrapPolygon edited="0">
                <wp:start x="21590" y="0"/>
                <wp:lineTo x="-3" y="0"/>
                <wp:lineTo x="-3" y="21596"/>
                <wp:lineTo x="21590" y="21599"/>
                <wp:lineTo x="5" y="21599"/>
                <wp:lineTo x="21600" y="21596"/>
                <wp:lineTo x="21600" y="0"/>
                <wp:lineTo x="5" y="0"/>
                <wp:lineTo x="21590" y="0"/>
              </wp:wrapPolygon>
            </wp:wrapTight>
            <wp:docPr id="13" name="Picture 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男生合格人数最多的项目是（       ）；女生合格人数最少的项目（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）从图中可以明显看出，这个班最需要加强的是（      ）训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）在（      ）项目上，女生表现出明显的优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在（      ）项目上，男女生的表现平分秋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）从图中可以看出这个班至少有（       ）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0" w:before="156" w:after="0"/>
        <w:ind w:right="0" w:hanging="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零五网</w:t>
    </w:r>
    <w:r>
      <w:rPr>
        <w:rFonts w:eastAsia="Times New Roman"/>
      </w:rPr>
      <w:t xml:space="preserve"> </w:t>
    </w:r>
    <w:r>
      <w:rPr/>
      <w:t>http://www.05wang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0:01:19Z</dcterms:created>
  <dc:creator>Administrator</dc:creator>
  <dc:description/>
  <dc:language>en-US</dc:language>
  <cp:lastModifiedBy>Administrator</cp:lastModifiedBy>
  <dcterms:modified xsi:type="dcterms:W3CDTF">2015-01-17T05:09:58Z</dcterms:modified>
  <cp:revision>0</cp:revision>
  <dc:subject/>
  <dc:title>2014新版苏教版五年级上册数学期末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